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  <w:t>Name:_______________________________________________________________________Date:_______________</w:t>
      </w:r>
    </w:p>
    <w:p>
      <w:pPr>
        <w:pStyle w:val="Normal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Heading3"/>
        <w:rPr/>
      </w:pPr>
      <w:r>
        <w:rPr>
          <w:rFonts w:cs="Arial" w:ascii="Century Gothic" w:hAnsi="Century Gothic"/>
          <w:sz w:val="24"/>
        </w:rPr>
        <w:tab/>
        <w:t>Features Unique Physical Change</w:t>
        <w:tab/>
        <w:t xml:space="preserve">           </w:t>
        <w:tab/>
        <w:tab/>
        <w:tab/>
        <w:tab/>
        <w:t xml:space="preserve">Features Unique Chemical Change </w:t>
      </w:r>
    </w:p>
    <w:p>
      <w:pPr>
        <w:pStyle w:val="Normal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86360</wp:posOffset>
                </wp:positionV>
                <wp:extent cx="6286500" cy="462216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622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5.25pt;margin-top:6.8pt;width:494.95pt;height:363.9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6324600" cy="473646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736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6.8pt;width:497.95pt;height:372.9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35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445770</wp:posOffset>
                </wp:positionV>
                <wp:extent cx="0" cy="64008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35.1pt" to="327pt,85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635</wp:posOffset>
                </wp:positionV>
                <wp:extent cx="24688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Features Common to physical and chemical 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90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Features Common to physical and chemical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left" w:pos="87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59:00Z</dcterms:created>
  <dc:creator>Barton</dc:creator>
  <dc:description/>
  <cp:keywords>graphic organizer venn diagram venn</cp:keywords>
  <dc:language>en-US</dc:language>
  <cp:lastModifiedBy>SADA GANSKE</cp:lastModifiedBy>
  <cp:lastPrinted>2011-12-01T10:58:00Z</cp:lastPrinted>
  <dcterms:modified xsi:type="dcterms:W3CDTF">2011-12-01T16:59:00Z</dcterms:modified>
  <cp:revision>2</cp:revision>
  <dc:subject>graphic organizer</dc:subject>
  <dc:title>Venn Diagram</dc:title>
</cp:coreProperties>
</file>